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ТВЕРЖДЕН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шением ТИК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ханского городского округа</w:t>
        <w:br/>
        <w:t>№57/01-4 от 17.12.2018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  <w:t xml:space="preserve">по развитию правовой и электоральной культур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стников избирательного процесса </w:t>
      </w:r>
      <w:r>
        <w:rPr>
          <w:rFonts w:cs="Times New Roman" w:ascii="Times New Roman" w:hAnsi="Times New Roman"/>
          <w:b/>
          <w:sz w:val="24"/>
          <w:szCs w:val="24"/>
        </w:rPr>
        <w:t>на  2019 год</w:t>
      </w:r>
    </w:p>
    <w:p>
      <w:pPr>
        <w:pStyle w:val="TextBody"/>
        <w:suppressAutoHyphens w:val="true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Территориальная избирательная комиссия ___Оханского городского округа_______________________ </w:t>
      </w:r>
    </w:p>
    <w:p>
      <w:pPr>
        <w:pStyle w:val="TextBody"/>
        <w:suppressAutoHyphens w:val="true"/>
        <w:spacing w:lineRule="auto" w:line="276"/>
        <w:jc w:val="center"/>
        <w:rPr>
          <w:sz w:val="20"/>
        </w:rPr>
      </w:pPr>
      <w:r>
        <w:rPr>
          <w:sz w:val="20"/>
        </w:rPr>
        <w:t>(наименование ТИК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48"/>
        <w:gridCol w:w="1974"/>
        <w:gridCol w:w="3001"/>
        <w:gridCol w:w="2519"/>
        <w:gridCol w:w="2328"/>
      </w:tblGrid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Мероприятия на базе учебного цент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ежмуниципального методического кабинета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торов выборов, обучение иных категорий - политических партий, СМИ, наблюдателей, тестирование, участие в обучающих мероприятиях ИК ПК, участие в разработке методических материалов и выпуск учебно-методических пособий, ведение банка данных методических материалов, ведение задачи «Кадры» ГАС «Выборы»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место провед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 (категория, количество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ездные  обучающие семинары для членов УИК №№ </w:t>
            </w:r>
            <w:r>
              <w:rPr>
                <w:rFonts w:cs="Times New Roman" w:ascii="Times New Roman" w:hAnsi="Times New Roman"/>
                <w:b/>
              </w:rPr>
              <w:t xml:space="preserve"> 2512, 2513)</w:t>
            </w:r>
            <w:r>
              <w:rPr>
                <w:rFonts w:cs="Times New Roman" w:ascii="Times New Roman" w:hAnsi="Times New Roman"/>
              </w:rPr>
              <w:t xml:space="preserve"> с деловой игрой «Организация голосования и подсчёта голосов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ленов УИК (включая актив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ездные  обучающие семинары для членов УИК №№ </w:t>
            </w:r>
            <w:r>
              <w:rPr>
                <w:rFonts w:cs="Times New Roman" w:ascii="Times New Roman" w:hAnsi="Times New Roman"/>
                <w:b/>
              </w:rPr>
              <w:t xml:space="preserve"> 2505, 2506, 2509)</w:t>
            </w:r>
            <w:r>
              <w:rPr>
                <w:rFonts w:cs="Times New Roman" w:ascii="Times New Roman" w:hAnsi="Times New Roman"/>
              </w:rPr>
              <w:t xml:space="preserve"> с деловой игрой «Организация голосования и подсчёта голосов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 членов УИК (включая актив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ездные  обучающие семинары для членов УИК №№ </w:t>
            </w:r>
            <w:r>
              <w:rPr>
                <w:rFonts w:cs="Times New Roman" w:ascii="Times New Roman" w:hAnsi="Times New Roman"/>
                <w:b/>
              </w:rPr>
              <w:t xml:space="preserve"> 2507, 2508, 2510,2511)</w:t>
            </w:r>
            <w:r>
              <w:rPr>
                <w:rFonts w:cs="Times New Roman" w:ascii="Times New Roman" w:hAnsi="Times New Roman"/>
              </w:rPr>
              <w:t xml:space="preserve"> с деловой игрой «Организация голосования и подсчёта голосов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ленов УИК (включая актив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ездные  обучающие семинары для членов УИК №№ </w:t>
            </w:r>
            <w:r>
              <w:rPr>
                <w:rFonts w:cs="Times New Roman" w:ascii="Times New Roman" w:hAnsi="Times New Roman"/>
                <w:b/>
              </w:rPr>
              <w:t xml:space="preserve"> 2501 - 2504)</w:t>
            </w:r>
            <w:r>
              <w:rPr>
                <w:rFonts w:cs="Times New Roman" w:ascii="Times New Roman" w:hAnsi="Times New Roman"/>
              </w:rPr>
              <w:t xml:space="preserve"> с деловой игрой «Организация голосования и подсчёта голосов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ленов УИК (включая актив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учающих мероприятиях ИК П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ам ИК П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ТИ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задачи «Кадры» ГАС «Выборы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администратор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бучающего семинара – совещания по избирательному законодательству и работе в межвыборный период с членами Т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членов УИК через актуализированный модуль на Едином портале избирательных комиссий Пермского кр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УИ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членов ТИК через актуализированный модуль на Едином портале избирательных комиссий Пермского кр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, 9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1. Межмуниципальные мероприятия по развитию правовой культуры и электоральной активности избирателей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Организация голосования и подсчет голосов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 и УИ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й межмуниципальный фестиваль «Западный уезд – территория молодежных лидер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И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роприятия (в т.ч. заседания)  молодёжной избирательной комисс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Нового состава МИК Оханского 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14-35 л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казание методической помощи по подготовке плана работы на 2019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И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ация проведения заседаний М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И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седание МИК по вопросу «Применение современных технологий голосования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И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майская демонстрац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ИК, молодежь в возрасте 14-35 ле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георгиевская ленточ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ИК, ветеран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формационного листа ко Дню Молодого избирате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И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ко Дню Конститу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декабр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И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наполнение группы Молодежной избирательной комиссии Оханского ГО «Голос молодежи Оханского городского округа» в социальной сети «ВКонтакте», в сети Интерн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, члены МИК, избирател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Мероприятия по взаимодействию с политическими парт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 пар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место встреч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встреч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лит. партий в МО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РФ, Единая Россия, Справедливая Россия, ЛДП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адрового резерва и замещение вакансий в УИКа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РФ, Единая Россия, Справедливая Россия, ЛДП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Применение современных технологий голосования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РФ, Единая Россия, Справедливая Россия, ЛДП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Подготовка кандидатов к выборам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РФ, Единая Россия, Справедливая Россия, ЛДП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 выставкой, посвященной 26-летию избирательной системы Р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Мероприятия по взаимодействию с общественными организац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К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место встреч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встреч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НКО в МО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активом Местного отделения ПКО ВО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адрового резерва и замещение вакансий в УИКа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представителями Общественной организации ветеранов (пенсионеров) войны и труда, Вооруженных сил и правоохранительных органов Оханского городского ок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адрового резерва и замещение вакансий в УИКа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встреча с руководителями профсоюзных организац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адрового резерва и замещение вакансий в УИКа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активом Местного отделения ПКО ВО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и с депутатами Оханской Г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представителями Общественной организации ветеранов (пенсионеров) войны и труда, Вооруженных сил и правоохранительных органов Оханского городского ок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здравлений ко дню Побед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активом Местного отделения ПКО ВО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минар на тему «Применение современных технологий голосования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встреча с трудовым коллективом Швейной фабр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минар на тему «Применение современных технологий голосования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активом Местного отделения ПКО ВО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а подело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встреча с руководителями профсоюзных организац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тему «Особые условия работы членов УИК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представителями Общественной организации ветеранов (пенсионеров) войны и труда, Вооруженных сил и правоохранительных органов Оханского городского окр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минар на тему «Применение современных технологий голосования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сотрудниками исправительного учреждения ФКУ КП-3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еминар на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зможность голосования по месту нахождения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сотрудниками полиции ОВ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еминар на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зможность голосования по месту нахождения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9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5 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.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, целевая аудитория (участники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о (или не размещено) на сайте ИКПК, Т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ллектуально-познавательная игра по вопросам избирательного законодательства «Право выбора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арших классов, 30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треча с редакцией газеты «Оханская сторона» на тему «Применение современных технологий голосования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«Оханская сторона», 4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«Избирательное право и избирательный процесс в России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 мар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СУЗ Строгановского колледжа, 40 челове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«Основы Конституции РФ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 мар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арших классов, 30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курс сочинений на тему: «Я – гражданин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арших классов, 30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главой Оханского городского округа на базе городской  библиоте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арших классов, 30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 по основам Конституции 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арших классов СОШ, 30 челове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убботнике, посвященному 9 М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яя декада апрел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, 9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о основам избирательного пра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июн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СУЗ Строгановского колледжа, 30 челове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овместно с центральной библиотечной сетью Оханского городского округа, стендов по избирательному праву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ую поделку к единому дню голос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ханского общества инвалид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«Избирательное право и избирательный процесс в России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СУЗ Строгановского колледж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президента в летнем оздоровительном лагер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летнего оздоровительного лагеря «Лидер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и молодых избирателей с депутатами Оханской городской Ду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яя декада август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избиратели, 27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«Избирательное право и избирательный процесс в России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арших классов, 30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«Избирательное право и избирательный процесс в России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СУЗ Строгановского колледж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на тему: «Знаешь ли ты Конституцию?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арших классов, 30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ва «Что такое выборы?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арших классов школ, 30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«Избирательное право и избирательный процесс в России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арших классов школ, 30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ередвижной выставки, посвященной 26-летию избирательной системы РФ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и, учащиеся старших и младших классов, студенты, 200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«Избирательное право и избирательный процесс в России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СУЗ Строгановского колледж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ва «Что такое выборы?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СУЗ Строгановского колледж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е сочинение ко Дню Конститу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9-11 классов, 100 челове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жественное вручение паспортов "Я гражданин РФ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избирател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ов, расположенных на стенде «Уголок избирателя», в том числе отдельно на тему «Единый день голосования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(ежеквартально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и, учащиеся старших и младших классов, студенты, 200 участни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размещение документов, принятых комиссией на сайте Т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я новостей на Едином портале избирательных комиссий Пермского кр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кадрового резерва и замещение вакансий в УИК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(два раза в год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раничен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убликации (эфиры) в муниципальных С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эфира, публикаци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М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о новостях избирательной систе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, март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Оханская сторона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о новостях избирательной систе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, июн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Оханская сторона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о новостях избирательной систе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, сентябр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Оханская сторона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о новостях избирательной систе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, ноябрь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Оханская сторона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Выпуск полиграфической продукц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чатной продук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уск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лист ко Дню Молодого избирате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ТИК:____Витальев А.А.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20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3:17:00Z</dcterms:created>
  <dc:creator>ТИК</dc:creator>
  <dc:description/>
  <cp:keywords/>
  <dc:language>en-US</dc:language>
  <cp:lastModifiedBy>1</cp:lastModifiedBy>
  <dcterms:modified xsi:type="dcterms:W3CDTF">2018-12-19T10:53:00Z</dcterms:modified>
  <cp:revision>31</cp:revision>
  <dc:subject/>
  <dc:title/>
</cp:coreProperties>
</file>