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  <w:br/>
        <w:t xml:space="preserve">помещений для проведения встреч с избирателями в форме собраний, предоставляемых зарегистрированным кандидатам, политическим партиям, выдвинувшим зарегистрированных кандидатов, </w:t>
        <w:br/>
        <w:t xml:space="preserve">на выборах депутатов Оханской городской Думы первого созыва 09 сентября 2018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6095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,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 МБУ ИДЦ «Встреча», с.Беляевка, ул.Камская,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БУ ИДЦ «Встреча», с.Беляевка, ул.Камская,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 МБУ «Казанский ИДЦ», с.Казанка, ул.Школьная, д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БУ «Казанский ИДЦ», с.Казанка, ул.Школьная, д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Оханский КДЦ», г.Оханск, ул.Кирова, д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ОГБ имени В.Н. Серебренникова», г.Оханск, ул.Волкова, д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мбаихин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мбаихинский культурно-досуговый центр, деревня Тулумбаиха, ул.Культуры,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ор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 МБУ «Таборский ИДЦ» с.Таборы, ул.Октября,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ор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БУ «Таборский ИДЦ» с.Таборы, ул.Октября,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 МБУ «Острожский центр досуга», с.Острожка, ул.Советская, 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БУ «Острожский центр досуга», с.Острожка, ул.Советская, 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 МБУ «ИДЦ «Гармония» с.Андреевка, ул.Победы, д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еред МБУ «ИДЦ «Гармония» с.Андреевка, ул.Победы, д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 МБУ «Досугово-информационный центр Дубровского сельского поселения» с.Дуброво, ул.Школьная, д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 МБУ «Досугово-информационный центр Дубровского сельского поселения» с.Пономари, ул.Центральная, д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еред МБУ «Досугово-информационный центр Дубровского сельского поселения» с.Дуброво, ул.Школьная, д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ое сельское пос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еред МБУ «Досугово-информационный центр Дубровского сельского поселения» с.Пономари, ул.Центральная, д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ий муниципальный райо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 администрации Оханского муниципального района, г.Оханск, ул.Куйбышева, д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49:00Z</dcterms:created>
  <dc:creator>ErshovaMA</dc:creator>
  <dc:description/>
  <cp:keywords/>
  <dc:language>en-US</dc:language>
  <cp:lastModifiedBy>Офис</cp:lastModifiedBy>
  <cp:lastPrinted>2018-01-13T18:38:00Z</cp:lastPrinted>
  <dcterms:modified xsi:type="dcterms:W3CDTF">2018-08-10T06:26:00Z</dcterms:modified>
  <cp:revision>25</cp:revision>
  <dc:subject/>
  <dc:title/>
</cp:coreProperties>
</file>