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  <w:br/>
        <w:t xml:space="preserve">специальных мест для размещения печатных агитационных материалов кандидатов </w:t>
        <w:br/>
        <w:t>на выборах депутатов Оханской городской Думы первого созыва 09 сентября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03"/>
        <w:gridCol w:w="822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змещения печатных агитационных материа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 для объявлений, с.Беляевка, ул.Камская, д.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 для объявлений, с.Беляевка, ул.Полевая, д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.Беляевка, ул.Камская, 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ИДЦ «Встреча», с.Беляевка, ул.Камская,1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объявлений, с.Казанка, ул Школьн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объявлений, с.Казанка, ул.Камск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объявлений, д.Шумиха, ул.Солнечн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объявлений, д.Заонохово, ул.Трактов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объявлений, д.Окуловка, ул.Спортивн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объявлений, д.Замалая, ул.М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с.Казанка, ул.Школьная, д.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азанский ИДЦ», с.Казанка, ул.Школьная, д.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Оханского горпо, с.Казан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Острожского сельпо, с.Казан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Острожского сельпо, д.Заман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Острожского сельпо, д.Окулов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анское город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«Оханская ЦРБ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анское город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Оханского ГОРПО Оханск, ул.Свердло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анское город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ОГБ имени В.Н. Серебренников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анское город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энд на пересечении ул.Первомайской и ул.Киро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анское город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энд у здания городской админист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анское город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энд на автостан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анское город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магазина Оханского ГОРПО №13 на ул.Лени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анское город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рынок на улице Лени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анское город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энд на площади Дружбы (пересечение улиц Ленина, Волкова, Киро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анское город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ИП Ковалевской Е.Н. на ул.Мичури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умбаихин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умбаихинский КДЦ, д.Тулумбаиха, ул.Культуры, д.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умбаихин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ы вблизи магазинов д.Половинка, д.Тулумбаиха, д.Притыка,д.Шалаши, д.Березов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ор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объявлений, с.Таборы, ул.Октября вблизи центральной площад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ор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объявлений, с.Таборы, ул.Октября вблизи магазина ИП «Сабайда В.А.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ор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с.Таборы, ул.Октября, д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ор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Таборский ИДЦ» с.Таборы, ул.Октября, 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ор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ИП «Янчий» с.Таборы, ул.9 мая, 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ор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ЧП «Турицина» д.Шаркан, ул.Колхозная, 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ор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Оханского Горпо, д.Першино, ул.Камская, д.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, д.Заполь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ор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Оханского Горпо, д.Кочегары, ул.Центральная, д.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ор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ж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 для объявлений с.Острожка, ул.Советская, вблизи центральной площад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ж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 для объявлений с.Острожка, ул.Советская, вблизи магазина «Универмаг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ж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с.Острожка, ул.Советская, 2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ж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Острожский центр досуга» с.Острожка, ул.Советская, 3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ж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Острожского СЕЛЬПО, д.Зародни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ж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Острожского СЕЛЬПО, д.Казымо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ж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Острожского СЕЛЬПО, д.Сыч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ж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Острожского СЕЛЬПО, с.Острожка, ул.Советская, д.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ж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Острожского СЕЛЬПО, с.Острожка, ул.Советская, д.3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объявлений, с.Андреевка, ул.Победы, д.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объявлений, с.Андреевка, ул.Дружбы, д.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объявлений, с.Андреевка, ул.Дружбы, д.3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с.Андреевка, ул.Молодежная, д.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ИДЦ «Гармония» с.Андреевка, ул.Победы, д.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Острожского сельпо, д.Гаревляна, ул.Лоскутова, д.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Острожского сельпо, д.Чуран, ул.Трактовая, д.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убровского сельского поселения, с.Дуброво, ул.Ленина, д.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осугово-информационный центр Дубровского сельского поселения» с.Дуброво, ул.Школьная, д.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осугово-информационный центр Дубровского сельского поселения» с.Пономари, ул.Центральная, д.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убровская СОШ», с.Дуброво, ул.Школьная, д.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ское сельское посел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Пономаревская ООШ», с.Пономари, пер.Садовый, д.1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6:26:00Z</dcterms:created>
  <dc:creator>ErshovaMA</dc:creator>
  <dc:description/>
  <cp:keywords/>
  <dc:language>en-US</dc:language>
  <cp:lastModifiedBy>Офис</cp:lastModifiedBy>
  <cp:lastPrinted>2018-01-13T18:38:00Z</cp:lastPrinted>
  <dcterms:modified xsi:type="dcterms:W3CDTF">2018-08-10T06:26:00Z</dcterms:modified>
  <cp:revision>2</cp:revision>
  <dc:subject/>
  <dc:title/>
</cp:coreProperties>
</file>